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8</w:t>
      </w:r>
    </w:p>
    <w:p>
      <w:pPr>
        <w:pStyle w:val="Normal"/>
        <w:ind w:left="4962" w:hanging="0"/>
        <w:jc w:val="both"/>
        <w:rPr/>
      </w:pPr>
      <w:r>
        <w:rPr>
          <w:lang w:val="ru-RU"/>
        </w:rPr>
        <w:t>к решению Совета муниципального района «Шилкинский район» от «__»_________ 2024 года № _____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и распределение бюджетных ассигнований на финансовое обеспечение реализации муниципальных программ муниципального района «Шилкинский район» в составе ведомственной структуры расходов бюджета на 2025 год и плановый период 2026 и 2027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4"/>
        <w:gridCol w:w="1117"/>
        <w:gridCol w:w="1150"/>
        <w:gridCol w:w="1330"/>
        <w:gridCol w:w="878"/>
        <w:gridCol w:w="3906"/>
        <w:gridCol w:w="1132"/>
        <w:gridCol w:w="1520"/>
        <w:gridCol w:w="1395"/>
        <w:gridCol w:w="1396"/>
      </w:tblGrid>
      <w:tr>
        <w:trPr/>
        <w:tc>
          <w:tcPr>
            <w:tcW w:w="5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рограммы, раздела, подраздела, целевой статьи и вида расходов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РБ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00795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оддержка и развитие агропромышленного комплекса муниципального района «Шилкинский район» на 2021-2025 годы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00795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Организация отдыха, оздоровления и занятости детей и подростков в муниципальном районе "Шилкинский район" на 2023-2025 годы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00795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Культура Забайкалья на 2022-2026 годы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0000795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Развитие образования в муниципальном районе "Шилкинский район" на 2021-2026 г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2 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2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1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7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orient="landscape" w:w="16838" w:h="11906"/>
      <w:pgMar w:left="851" w:right="540" w:gutter="0" w:header="0" w:top="1701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1:18:00Z</dcterms:created>
  <dc:creator>User</dc:creator>
  <dc:description/>
  <cp:keywords/>
  <dc:language>en-US</dc:language>
  <cp:lastModifiedBy>Елена Александровна ЕА. Конакова</cp:lastModifiedBy>
  <cp:lastPrinted>2020-01-09T15:06:00Z</cp:lastPrinted>
  <dcterms:modified xsi:type="dcterms:W3CDTF">2024-12-19T01:19:00Z</dcterms:modified>
  <cp:revision>3</cp:revision>
  <dc:subject/>
  <dc:title>Приложение № 1 решению рай-онного Собрания депутатов от «___»__________2002г</dc:title>
</cp:coreProperties>
</file>